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118745" distB="118745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965" cy="780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International Rescue Committee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ent to Bi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RC Reference: </w:t>
      </w:r>
      <w:r>
        <w:rPr>
          <w:rFonts w:cs="Arial" w:ascii="Arial" w:hAnsi="Arial"/>
          <w:sz w:val="22"/>
          <w:szCs w:val="22"/>
          <w:u w:val="single"/>
        </w:rPr>
        <w:t xml:space="preserve">International Rescue Committee RFP 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>AudioClass Utilization - API Developmen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mpany Name</w:t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(Please indicate #1 or #2 below)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36"/>
          <w:szCs w:val="36"/>
        </w:rPr>
        <w:t>□</w:t>
      </w:r>
      <w:r>
        <w:rPr>
          <w:rFonts w:cs="Arial" w:ascii="Arial" w:hAnsi="Arial"/>
          <w:sz w:val="22"/>
          <w:szCs w:val="22"/>
        </w:rPr>
        <w:tab/>
        <w:t>It is the intent of this company to submit a response to the eLearning Content Development Request for Quota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lease provide a name and email address for the person within your company that should receive notices, amendments, etc. that are related to this RFQ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me</w:t>
        <w:tab/>
        <w:tab/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</w:t>
        <w:tab/>
        <w:tab/>
        <w:tab/>
        <w:tab/>
        <w:t>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mail</w:t>
        <w:tab/>
        <w:tab/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ignature (If faxed)</w:t>
        <w:tab/>
        <w:t>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le of Person signing</w:t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ate</w:t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realize that this is an intent to bid and in no way obligates this company to participate in this proces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b/>
          <w:sz w:val="36"/>
          <w:szCs w:val="36"/>
        </w:rPr>
        <w:t>□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his company DOES NOT intend to participate in this RFQ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me (Signature if faxed)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le of Person signing</w:t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ate</w:t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lease email this form at your earliest convenience to the attention of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: Todd Venezia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mail: Todd.Veneziano@rescue.org</w:t>
      </w:r>
    </w:p>
    <w:sectPr>
      <w:footerReference w:type="default" r:id="rId3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P17 – Intent to Bid Form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3:57:00Z</dcterms:created>
  <dc:creator>IRC</dc:creator>
  <dc:description/>
  <cp:keywords/>
  <dc:language>en-US</dc:language>
  <cp:lastModifiedBy>Todd Veneziano</cp:lastModifiedBy>
  <dcterms:modified xsi:type="dcterms:W3CDTF">2021-08-25T03:57:00Z</dcterms:modified>
  <cp:revision>2</cp:revision>
  <dc:subject/>
  <dc:title>International Rescue Committee | Intent To Bid</dc:title>
</cp:coreProperties>
</file>