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118745" distB="118745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965" cy="780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International Rescue Committee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nt to Bi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mpany Name</w:t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(Please indicate #1 or #2 below)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sz w:val="22"/>
          <w:szCs w:val="22"/>
        </w:rPr>
        <w:tab/>
        <w:t xml:space="preserve">It is the intent of this company to submit a response to the </w:t>
      </w:r>
      <w:r>
        <w:rPr>
          <w:rFonts w:cs="Arial" w:ascii="Arial" w:hAnsi="Arial"/>
          <w:b/>
          <w:bCs/>
          <w:sz w:val="22"/>
          <w:szCs w:val="22"/>
        </w:rPr>
        <w:t>202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RC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Global IT Solutions Provider Request for Propos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provide a name and email address for the person within your company that should receive notices, amendments, etc. that are related to this RFP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me</w:t>
        <w:tab/>
        <w:tab/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</w:t>
        <w:tab/>
        <w:tab/>
        <w:tab/>
        <w:tab/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mail</w:t>
        <w:tab/>
        <w:tab/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ignature (If faxed)</w:t>
        <w:tab/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 of Person signing</w:t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realize that this is an intent to bid and in no way obligates this company to participate in this proces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his company DOES NOT intend to participate in this RF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me (Signature if faxed) 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 of Person signing</w:t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lease fax or email this form at your earliest convenience to the attention of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</w:t>
        <w:tab/>
        <w:t>(YOU) 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ax 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mail ______________________________</w:t>
        <w:tab/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17 – Intent to Bid For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8:24:00Z</dcterms:created>
  <dc:creator>IRC</dc:creator>
  <dc:description/>
  <cp:keywords/>
  <dc:language>en-US</dc:language>
  <cp:lastModifiedBy>Ronald Hunt</cp:lastModifiedBy>
  <dcterms:modified xsi:type="dcterms:W3CDTF">2024-05-15T18:41:00Z</dcterms:modified>
  <cp:revision>6</cp:revision>
  <dc:subject/>
  <dc:title>International Rescue Committee | Intent To Bid</dc:title>
</cp:coreProperties>
</file>